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1714500" cy="1828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ed Chi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yellow" stroked="t" o:allowincell="f" style="position:absolute;margin-left:135pt;margin-top:13.2pt;width:134.95pt;height:143.95pt;mso-wrap-style:square;v-text-anchor:top" type="_x0000_t9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ed China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4pt" to="216pt,9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0</wp:posOffset>
                </wp:positionH>
                <wp:positionV relativeFrom="paragraph">
                  <wp:posOffset>68580</wp:posOffset>
                </wp:positionV>
                <wp:extent cx="2514600" cy="2971800"/>
                <wp:effectExtent l="12700" t="17145" r="13335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971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ved the empire from Mongo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aqua" stroked="t" o:allowincell="f" style="position:absolute;margin-left:-72pt;margin-top:5.4pt;width:197.95pt;height:233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ved the empire from Mongols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1485900" cy="1943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estroyed or killed anyone or anything that disagreed with hi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f99cc" stroked="t" o:allowincell="f" style="position:absolute;margin-left:351pt;margin-top:4.2pt;width:116.95pt;height:152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estroyed or killed anyone or anything that disagreed with him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6985" t="6985" r="762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custGeom>
                          <a:avLst/>
                          <a:gdLst>
                            <a:gd name="textAreaLeft" fmla="*/ 226800 w 907200"/>
                            <a:gd name="textAreaRight" fmla="*/ 680400 w 907200"/>
                            <a:gd name="textAreaTop" fmla="*/ 226800 h 907200"/>
                            <a:gd name="textAreaBottom" fmla="*/ 6804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9400" y="5400"/>
                              </a:lnTo>
                              <a:lnTo>
                                <a:pt x="9400" y="2700"/>
                              </a:lnTo>
                              <a:lnTo>
                                <a:pt x="8100" y="2700"/>
                              </a:lnTo>
                              <a:lnTo>
                                <a:pt x="10800" y="0"/>
                              </a:lnTo>
                              <a:lnTo>
                                <a:pt x="13500" y="2700"/>
                              </a:lnTo>
                              <a:lnTo>
                                <a:pt x="12200" y="2700"/>
                              </a:lnTo>
                              <a:lnTo>
                                <a:pt x="122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9400"/>
                              </a:lnTo>
                              <a:lnTo>
                                <a:pt x="18900" y="9400"/>
                              </a:lnTo>
                              <a:lnTo>
                                <a:pt x="18900" y="8100"/>
                              </a:lnTo>
                              <a:lnTo>
                                <a:pt x="21600" y="10800"/>
                              </a:lnTo>
                              <a:lnTo>
                                <a:pt x="18900" y="13500"/>
                              </a:lnTo>
                              <a:lnTo>
                                <a:pt x="18900" y="12200"/>
                              </a:lnTo>
                              <a:lnTo>
                                <a:pt x="16200" y="12200"/>
                              </a:lnTo>
                              <a:lnTo>
                                <a:pt x="16200" y="16200"/>
                              </a:lnTo>
                              <a:lnTo>
                                <a:pt x="12200" y="16200"/>
                              </a:lnTo>
                              <a:lnTo>
                                <a:pt x="12200" y="18900"/>
                              </a:lnTo>
                              <a:lnTo>
                                <a:pt x="13500" y="18900"/>
                              </a:lnTo>
                              <a:lnTo>
                                <a:pt x="10800" y="21600"/>
                              </a:lnTo>
                              <a:lnTo>
                                <a:pt x="8100" y="18900"/>
                              </a:lnTo>
                              <a:lnTo>
                                <a:pt x="9400" y="18900"/>
                              </a:lnTo>
                              <a:lnTo>
                                <a:pt x="94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2200"/>
                              </a:lnTo>
                              <a:lnTo>
                                <a:pt x="2700" y="12200"/>
                              </a:lnTo>
                              <a:lnTo>
                                <a:pt x="2700" y="13500"/>
                              </a:lnTo>
                              <a:lnTo>
                                <a:pt x="0" y="10800"/>
                              </a:lnTo>
                              <a:lnTo>
                                <a:pt x="2700" y="8100"/>
                              </a:lnTo>
                              <a:lnTo>
                                <a:pt x="2700" y="9400"/>
                              </a:lnTo>
                              <a:lnTo>
                                <a:pt x="5400" y="9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in Shi Huangd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#ffcc99" stroked="t" o:allowincell="f" style="position:absolute;margin-left:153pt;margin-top:12.6pt;width:125.95pt;height:125.95pt;mso-wrap-style:square;v-text-anchor:top" type="_x0000_t8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in Shi Huangdi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342900" cy="45720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pt" to="152.95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1143000" cy="5715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368.95pt,4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1798955</wp:posOffset>
                </wp:positionV>
                <wp:extent cx="2057400" cy="2057400"/>
                <wp:effectExtent l="10795" t="15240" r="1778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irregularSeal2">
                          <a:avLst/>
                        </a:pr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de everyone wear blac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ccff99" stroked="t" o:allowincell="f" style="position:absolute;margin-left:324pt;margin-top:141.65pt;width:161.95pt;height:161.9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de everyone wear black</w:t>
                      </w:r>
                    </w:p>
                  </w:txbxContent>
                </v:textbox>
                <v:fill o:detectmouseclick="t" type="solid" color2="#33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427355</wp:posOffset>
                </wp:positionV>
                <wp:extent cx="1485900" cy="1828800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3.65pt" to="359.95pt,17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2827655</wp:posOffset>
                </wp:positionV>
                <wp:extent cx="1748155" cy="1257300"/>
                <wp:effectExtent l="5715" t="5080" r="508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8160" cy="1257480"/>
                        </a:xfrm>
                        <a:prstGeom prst="flowChartMultidocumen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used starvation and suffering because of high tax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#99ccff" stroked="t" o:allowincell="f" style="position:absolute;margin-left:126pt;margin-top:222.65pt;width:137.6pt;height:98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used starvation and suffering because of high taxes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884555</wp:posOffset>
                </wp:positionV>
                <wp:extent cx="114300" cy="19431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9.65pt" to="215.95pt,22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1684655</wp:posOffset>
                </wp:positionV>
                <wp:extent cx="1600200" cy="148590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de his empire of China have same measurements money and langu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silver" stroked="t" o:allowincell="f" style="position:absolute;margin-left:-45pt;margin-top:132.65pt;width:125.95pt;height:116.9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de his empire of China have same measurements money and language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427355</wp:posOffset>
                </wp:positionV>
                <wp:extent cx="1371600" cy="12573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.65pt" to="188.95pt,13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20:31:00Z</dcterms:created>
  <dc:creator>Student2</dc:creator>
  <dc:description/>
  <cp:keywords/>
  <dc:language>en-US</dc:language>
  <cp:lastModifiedBy>WAC</cp:lastModifiedBy>
  <dcterms:modified xsi:type="dcterms:W3CDTF">2009-05-28T20:31:00Z</dcterms:modified>
  <cp:revision>2</cp:revision>
  <dc:subject/>
  <dc:title/>
</cp:coreProperties>
</file>